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8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430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48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30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878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319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40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3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105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10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86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7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67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958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12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