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39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65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59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134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875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83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478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778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810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029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54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8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79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