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698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951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33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59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45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23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49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4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77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02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62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590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75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004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748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571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30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