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0751593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1697003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6481945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7116281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1846754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8844315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9785997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1913748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1653003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7597604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1953634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3078391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429107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7834100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7733513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