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67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569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545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099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79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341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579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154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134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868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075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547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87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