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2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53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00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10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18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54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408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92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69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82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29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60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418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16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07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924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849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