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4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213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663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70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950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881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211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591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057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306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428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026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712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748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781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