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0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47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32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29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37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93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529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9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54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02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36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44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