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94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04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78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16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6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43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61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52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388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12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21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46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1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699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41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4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50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