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110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560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179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20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904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793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701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70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905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329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767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662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944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141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99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