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243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855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074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740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336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782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966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723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558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816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907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88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566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