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35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39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33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31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01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68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08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13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34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29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3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8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645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4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96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75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303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