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029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066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964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928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349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825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083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975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451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270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315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770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775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618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568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