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259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744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977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81789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295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4789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4629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9030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42358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463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044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338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1463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