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1809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775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735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12878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072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9659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6410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1201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01435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503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4917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0162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6711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630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783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0145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704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