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523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209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6648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641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5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7717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1588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851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7882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378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1154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98663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94066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27006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5146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