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9352324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0666058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