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5115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044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4751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7764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435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9756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51531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903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625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450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9621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427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73188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