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795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7518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9104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90574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1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929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5300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4163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9710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05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204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5433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3819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3009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4418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69442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9725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