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6660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4691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4727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9273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6850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6251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1865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7592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4248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586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4900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846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3422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397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85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