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224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39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70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685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12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04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89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633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00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2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8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67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2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