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043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796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355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182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230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924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178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744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479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54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023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724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24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400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585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6843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000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