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36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084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016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82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625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497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878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485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643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706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770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461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81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192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31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