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14353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87341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96992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37840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16192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13926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06362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05264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4548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97802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62225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5263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96786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