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945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943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812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458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074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855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679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229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808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411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324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473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160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82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629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679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086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