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242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54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92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445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00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237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57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48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79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69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648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057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814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60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796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