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445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532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786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094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843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125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479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906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706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39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010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976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016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