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326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408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29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914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752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958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551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112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873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317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530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133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826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239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074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448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658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