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03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92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9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7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17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5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674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07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08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05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67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90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03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27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73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