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91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27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7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49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790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8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9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153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52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98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45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6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18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