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170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388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182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682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9677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450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070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547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477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089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796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592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131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303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529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907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459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