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07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96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746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740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832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522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956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223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404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951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290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324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225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618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952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