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029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489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4881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7063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9492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2898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9026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9775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1464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9262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917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194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9443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