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490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686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768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465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575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751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282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647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901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526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603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774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208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498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289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599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294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