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2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81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27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87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06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97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55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3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45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8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56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38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18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97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8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