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0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78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4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56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71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1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03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11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125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580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287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1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8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