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13351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95590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76255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87371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90816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06865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40645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50492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32991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32287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22222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56249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11622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8428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26560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97810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33263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