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786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52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75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32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815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825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710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558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001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493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236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24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773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898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342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