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7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397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5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23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7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54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45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06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66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892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7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2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