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7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3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29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28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349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476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51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904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820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313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226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03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327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3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936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144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143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