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26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173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789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513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740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305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384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669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823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761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601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383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21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256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638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