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93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3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90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675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5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87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9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941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1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1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80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0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