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204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250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154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95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618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481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63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524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767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828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614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574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610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187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626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317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890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