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422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936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84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895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059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354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088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808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912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030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187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386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306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020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843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