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48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28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34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21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705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274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2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579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754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54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1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00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24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