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88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75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03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03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8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26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94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32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957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6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0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9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8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05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35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018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6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