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504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476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102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571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339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486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64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249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572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861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024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757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116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349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906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