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262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7213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4872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1049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4900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3420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1891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45786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9249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6653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160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672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5375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