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413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140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809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00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488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1252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007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642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626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604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601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94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889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8389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815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768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999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