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96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13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7053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1963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7642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4786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6170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8159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350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798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218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0615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5144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642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5148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